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6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8"/>
        <w:gridCol w:w="239"/>
      </w:tblGrid>
      <w:tr>
        <w:trPr/>
        <w:tc>
          <w:tcPr>
            <w:tcW w:w="15808" w:type="dxa"/>
            <w:tcBorders/>
          </w:tcPr>
          <w:tbl>
            <w:tblPr>
              <w:tblW w:w="15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5353"/>
            </w:tblGrid>
            <w:tr>
              <w:trPr>
                <w:trHeight w:val="3267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15353" w:type="dxa"/>
                  <w:tcBorders/>
                </w:tcPr>
                <w:tbl>
                  <w:tblPr>
                    <w:tblW w:w="15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368"/>
                    <w:gridCol w:w="4786"/>
                  </w:tblGrid>
                  <w:tr>
                    <w:trPr/>
                    <w:tc>
                      <w:tcPr>
                        <w:tcW w:w="1036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kern w:val="2"/>
                          </w:rPr>
                        </w:pPr>
                        <w:r>
                          <w:rPr>
                            <w:kern w:val="2"/>
                          </w:rPr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/>
                          <w:t>Приложение №  7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both"/>
                          <w:rPr/>
                        </w:pPr>
                        <w:r>
                          <w:rPr/>
                          <w:t xml:space="preserve">к решению Совета муниципального образования Приморско-Ахтарский район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both"/>
                          <w:rPr>
                            <w:kern w:val="2"/>
                          </w:rPr>
                        </w:pPr>
                        <w:r>
                          <w:rPr/>
                          <w:t>от 30.06.2021 года № 78</w:t>
                        </w:r>
                      </w:p>
                    </w:tc>
                  </w:tr>
                  <w:tr>
                    <w:trPr/>
                    <w:tc>
                      <w:tcPr>
                        <w:tcW w:w="1036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eastAsia="Times New Roman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snapToGrid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>
                            <w:kern w:val="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/>
                        </w:pPr>
                        <w:r>
                          <w:rPr/>
                          <w:t>«Приложение № 12.8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9653" w:leader="none"/>
                          </w:tabs>
                          <w:autoSpaceDE w:val="false"/>
                          <w:ind w:left="-7" w:hanging="0"/>
                          <w:jc w:val="center"/>
                          <w:rPr>
                            <w:kern w:val="2"/>
                          </w:rPr>
                        </w:pPr>
                        <w:r>
                          <w:rPr/>
      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30.06.2021 года № 78)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3" w:leader="none"/>
                      <w:tab w:val="left" w:pos="5113" w:leader="none"/>
                      <w:tab w:val="left" w:pos="5713" w:leader="none"/>
                      <w:tab w:val="left" w:pos="6173" w:leader="none"/>
                      <w:tab w:val="left" w:pos="6949" w:leader="none"/>
                      <w:tab w:val="left" w:pos="7729" w:leader="none"/>
                    </w:tabs>
                    <w:ind w:left="93"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sz w:val="20"/>
                    </w:rPr>
                    <w:t>Изменение ведомственной структуры расходов бюджета муниципального образования Приморско-Ахтарский район  на 2022 и 2023  годы, предусмотренной приложениями 12-12.7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      </w:r>
                </w:p>
              </w:tc>
            </w:tr>
          </w:tbl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50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2"/>
        <w:gridCol w:w="417"/>
        <w:gridCol w:w="531"/>
        <w:gridCol w:w="480"/>
        <w:gridCol w:w="1342"/>
        <w:gridCol w:w="498"/>
        <w:gridCol w:w="1310"/>
        <w:gridCol w:w="1310"/>
      </w:tblGrid>
      <w:tr>
        <w:trPr>
          <w:tblHeader w:val="true"/>
          <w:trHeight w:val="150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>
          <w:trHeight w:val="127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46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7-12T09:34:00Z</dcterms:modified>
  <cp:revision>1757</cp:revision>
  <dc:subject/>
  <dc:title/>
</cp:coreProperties>
</file>